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6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РАСПРЕДЕЛЕНИЕ БЮДЖЕТНЫХ АССИГНОВАНИЙ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 xml:space="preserve">ПО РАЗДЕЛАМ, ПОДРАЗДЕЛАМ, ЦЕЛЕВЫМ СТАТЬЯМ (МУНИЦИПАЛЬНЫМ ПРОГРАММАМ И НЕПРОГРАММНЫМ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НАПРАВЛЕНИЯМ ДЕЯТЕЛЬНОСТИ), ГРУППАМ ВИДОВ РАСХОДОВ КЛАССИФИКАЦИИ РАСХОДОВ БЮДЖЕТОВ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FF0000"/>
          <w:sz w:val="24"/>
        </w:rPr>
      </w:pPr>
      <w:r>
        <w:rPr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РОССИЙСКОЙ ФЕДЕРАЦИИ НА 2022 ГОД И НА ПЛАНОВЫЙ ПЕРИОД 2023 И 2024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78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8"/>
        <w:gridCol w:w="1134"/>
        <w:gridCol w:w="1843"/>
        <w:gridCol w:w="1134"/>
        <w:gridCol w:w="1985"/>
        <w:gridCol w:w="1701"/>
        <w:gridCol w:w="1701"/>
        <w:gridCol w:w="242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4 год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Всего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506 951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834 39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699 406,9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605 302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21 57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18 576,9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6 6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5 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5 7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6 6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805 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 7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766 6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805 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 7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6 683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 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 7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6 6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 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 7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37 6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54 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54 51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Грачев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Грачев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37 6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54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54 51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сельсовет»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 637 6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354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 354 51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 637 6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54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54 51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08 0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60 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60 51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845 6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820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 91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5 6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 91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 4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 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 4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 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(за исключением расходов на выплаты по оплате труда работников указанных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9 5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7 5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Грачевский сельсовет «Устойчивое развитие сельской территории сельского поселения Грачев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2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 xml:space="preserve">сельсов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 1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 27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 276,9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>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Граче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 1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9 27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 276,9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 1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9 27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 276,9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 1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9 27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 276,9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62 5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 27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 276,9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 xml:space="preserve">S </w:t>
            </w:r>
            <w:r>
              <w:rPr>
                <w:sz w:val="24"/>
              </w:rPr>
              <w:t>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62 5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 27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 276,96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зервны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зервный фонд администрации сельского поселения Грачев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right"/>
              <w:rPr/>
            </w:pPr>
            <w:r>
              <w:rPr>
                <w:sz w:val="24"/>
              </w:rPr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right"/>
              <w:rPr/>
            </w:pPr>
            <w:r>
              <w:rPr>
                <w:sz w:val="24"/>
              </w:rPr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 9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5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8 9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5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8 9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5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8 9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5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8 9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 4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 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 0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9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Обеспечение безопасности человека и природной среды на территории сельского поселения Грачев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Основное мероприятие «Защита населения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в части подготовки населения сельского поселения Грачевский сельсовет к защите от террористически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820 114,3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» Капитальный ремонт, ремонт и содержание автомобильных дорог общего поль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дорожной деятельности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7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7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6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37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6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37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6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» 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 493 6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66 49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1 56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 493 6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66 49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1 56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Грачев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2 493 6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66 49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1 56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рограмма «Развитие социальной сферы в сельском поселения</w:t>
            </w:r>
            <w:r>
              <w:rPr>
                <w:color w:val="000000"/>
                <w:spacing w:val="-2"/>
                <w:sz w:val="24"/>
              </w:rPr>
              <w:t xml:space="preserve"> Грачевский</w:t>
            </w:r>
            <w:r>
              <w:rPr>
                <w:sz w:val="24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2 493 6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66 49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41 561,00</w:t>
            </w:r>
          </w:p>
        </w:tc>
        <w:tc>
          <w:tcPr>
            <w:tcW w:w="2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2 493 6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66 49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1 561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 5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 5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150 1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6 4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1 56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150 1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6 4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1 56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звития и укрепление материально-технической базы муниципальных домов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4 01 L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 016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 4 01 L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 016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 55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 90</w:t>
            </w: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 907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18 559,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5 90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5 907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 Грачевский сельсовет «Устойчивое развитии сельской территории поселения Грачев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 55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4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19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194" w:leader="none"/>
              </w:tabs>
              <w:jc w:val="right"/>
              <w:rPr/>
            </w:pPr>
            <w:r>
              <w:rPr>
                <w:sz w:val="24"/>
              </w:rPr>
              <w:t>105 90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5 907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одпрограмма «Повышения эффективности деятельности органов местного самоуправления сельского поселения Грачев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 55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5 90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5 907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сновное мероприятия «Социальная поддержка отдельных категорий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 55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5 90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5 907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Доплата к пенсиям муниципальных служащих сельского поселения Грачев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 55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5 90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5 907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9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8 55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93" w:leader="none"/>
              </w:tabs>
              <w:jc w:val="right"/>
              <w:rPr/>
            </w:pPr>
            <w:r>
              <w:rPr>
                <w:sz w:val="24"/>
              </w:rPr>
              <w:t>105 90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5 907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одпрограмма «Развитие социальной сферы в сельском поселения</w:t>
            </w:r>
            <w:r>
              <w:rPr>
                <w:color w:val="000000"/>
                <w:spacing w:val="-2"/>
                <w:lang w:val="ru-RU"/>
              </w:rPr>
              <w:t xml:space="preserve"> Грачевский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 Реализация мер по развитию физической культуры и спорта в сельском поселении</w:t>
            </w:r>
            <w:r>
              <w:rPr>
                <w:color w:val="000000"/>
                <w:spacing w:val="-2"/>
                <w:sz w:val="24"/>
              </w:rPr>
              <w:t xml:space="preserve"> Грачевский</w:t>
            </w:r>
            <w:r>
              <w:rPr>
                <w:sz w:val="24"/>
              </w:rPr>
              <w:t xml:space="preserve"> сельсовет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Грачевский сельсовет «Устойчивое развитие сельской территории сельского поселения Грачев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Управление муниципальным долгом сельского поселения Грачев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6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своевременности и полноты исполнения долговых обязательст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6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своевременности и полноты исполнения долговых обязательст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6 01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6 01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b/>
                <w:b/>
                <w:spacing w:val="-2"/>
                <w:lang w:val="ru-RU"/>
              </w:rPr>
            </w:pPr>
            <w:r>
              <w:rPr>
                <w:b/>
              </w:rPr>
              <w:t>Условно утвержденные расхо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  <w:lang w:val="ru-RU"/>
              </w:rPr>
            </w:pPr>
            <w:r>
              <w:rPr>
                <w:b/>
                <w:bCs/>
                <w:spacing w:val="-2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 12</w:t>
            </w: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 462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orient="landscape" w:w="16838" w:h="11906"/>
      <w:pgMar w:left="567" w:right="567" w:gutter="0" w:header="0" w:top="28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38:00Z</dcterms:created>
  <dc:creator>User</dc:creator>
  <dc:description/>
  <cp:keywords/>
  <dc:language>en-US</dc:language>
  <cp:lastModifiedBy>User</cp:lastModifiedBy>
  <cp:lastPrinted>2022-08-10T08:47:00Z</cp:lastPrinted>
  <dcterms:modified xsi:type="dcterms:W3CDTF">2022-08-10T05:49:00Z</dcterms:modified>
  <cp:revision>58</cp:revision>
  <dc:subject/>
  <dc:title>РЕШЕНИЕ</dc:title>
</cp:coreProperties>
</file>